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Številka:410-7/2026-2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atum: 22. 01. 202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AZPISNA DOKUMENTACIJ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Javnega razpisa za sofinanciranj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itarnih organizacij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iz proračuna Občine Makol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 letu 202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Rok prijave: 20. februar 2026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1418" w:footer="709" w:bottom="1418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V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čina Makole 22. januarja 2026 na spletni strani Občine Makole objavlja javni razpis za sofinanciranje humanitarnih organizacij iz proračuna Občine Makole v letu 2026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snova za objavo javnega razpisa je </w:t>
      </w:r>
      <w:r>
        <w:rPr>
          <w:rFonts w:cs="Arial" w:ascii="Arial" w:hAnsi="Arial"/>
          <w:i/>
          <w:sz w:val="22"/>
        </w:rPr>
        <w:t xml:space="preserve">Pravilnik o sofinanciranju programov humanitarnih organizacij v Občini Makole </w:t>
      </w:r>
      <w:r>
        <w:rPr>
          <w:rFonts w:cs="Arial" w:ascii="Arial" w:hAnsi="Arial"/>
          <w:sz w:val="22"/>
        </w:rPr>
        <w:t>(Uradno glasilo slovenskih občin, štev. 12/2008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PRAVIČENCI ZA PRIDOBITEV SREDSTEV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Kot izvajalci humanitarnih dejavnosti se štejejo prostovoljne in neprofitne organizacije in društva, kot so dobrodelne organizacije, invalidske organizacije, organizacije za samopomoč in druge organizacije s področja socialnega varstva, zdravstva in mladine.</w:t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Izvajalci morajo za kandidaturo za sofinanciranje humanitarnih organizacij izpolnjevati naslednje pogoje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jo sedež v Občini Makole oziroma aktivno delujejo na območju Občine Makole,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so registrirani za opravljanje predlagane preventivne oziroma humanitarne dejavnosti ter da s svojim dosedanjim delom izkazujejo pričakovano kakovost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imajo zagotovljene pogoje za uresničitev načrtovanih aktivnosti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imajo urejeno evidenco o članstvu, plačano članarino in urejeno vso ostalo dokumentacijo, kot to določa zakon o društvih in so registrirana vsaj eno leto (društva) in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opravljajo svojo dejavnost na območju občine Mako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zvajalci humanitarnih programov, ki zgornje pogoje izpolnjujejo, vendar se na razpis ne prijavijo ali se ne prijavijo skladno z razpisno dokumentacijo, v letu 2026 ne bodo upravičeni do namenskih sredstev proračuna Občine Mako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OTOVLJEN OBSEG IN NAMEN PRORAČUNSKIH SREDSTEV V LETU 202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bčina Makole z Odlokom o proračunu Občine Makole 2025, v proračunski postavki </w:t>
      </w:r>
      <w:r>
        <w:rPr>
          <w:rFonts w:cs="Arial" w:ascii="Arial" w:hAnsi="Arial"/>
          <w:b/>
          <w:sz w:val="22"/>
        </w:rPr>
        <w:t xml:space="preserve">20.4.6.1.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Cs/>
          <w:i/>
          <w:sz w:val="22"/>
          <w:szCs w:val="22"/>
        </w:rPr>
        <w:t>Sofinanciranje društev s področja socialnega varstva (RK, KARITAS, …)</w:t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sz w:val="22"/>
        </w:rPr>
        <w:t xml:space="preserve">zagotavlja proračunska sredstva Občine Makole, ki so namenjena humanitarnim dejavnostim v Občini Makole, v višini </w:t>
      </w:r>
      <w:r>
        <w:rPr>
          <w:rFonts w:cs="Arial" w:ascii="Arial" w:hAnsi="Arial"/>
          <w:b/>
          <w:sz w:val="22"/>
        </w:rPr>
        <w:t>3.500,00 EUR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financiranje humanitarnih dejavnost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 sredstvi občinskega proračuna Občine Makole se sofinancirajo naslednji program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ija dobrodelnega program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organizacija programa pomoč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organizacija krvodajalstv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ija programa družabništva, namenjenega osebam s posledicami invalidnosti ali bolezn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organizacija programa osebne pomoči, namenjene osebam s posledicami invalidnosti ali bolezn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ški delovanja humanitarne organizacij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članstvo občanov Občine Makole v invalidski organizaciji, organizaciji za samopomoč oz. drugi humanitarni organizacij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Pri dobrodelnih organizacijah se upošteva, da izvajajo te organizacije, skladno z Zakonom o varstvu pred naravnimi in drugimi nesrečami, tudi določene operativne naloge s področja zaščite, reševanja in pomoči. S sofinanciranjem iz občinskega proračuna se omogoča tem organizacijam, da v okviru programov zagotavljajo stalno pripravljenost za izvajanje nalog po Zakonu o varstvu pred naravnimi in drugimi nesrečami.</w:t>
      </w:r>
    </w:p>
    <w:p>
      <w:pPr>
        <w:pStyle w:val="Telobesedil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JAVA NA RAZPI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andidati na razpisu svojo prijavo podajo na izpolnjenih obrazcih razpisne dokumentacije in z vsemi potrebnimi prilogami. Vsi kandidati izpolnijo </w:t>
      </w:r>
      <w:r>
        <w:rPr>
          <w:rFonts w:cs="Arial" w:ascii="Arial" w:hAnsi="Arial"/>
          <w:b/>
          <w:sz w:val="22"/>
        </w:rPr>
        <w:t>najmanj obrazec 1</w:t>
      </w:r>
      <w:r>
        <w:rPr>
          <w:rFonts w:cs="Arial" w:ascii="Arial" w:hAnsi="Arial"/>
          <w:sz w:val="22"/>
        </w:rPr>
        <w:t xml:space="preserve">, ostale obrazce pa glede na svojo dejavnost. </w:t>
      </w:r>
      <w:r>
        <w:rPr>
          <w:rFonts w:cs="Arial" w:ascii="Arial" w:hAnsi="Arial"/>
          <w:b/>
          <w:sz w:val="22"/>
        </w:rPr>
        <w:t xml:space="preserve">Obrazec izpolnijo za vsako posamezno dejavnost in </w:t>
      </w:r>
      <w:r>
        <w:rPr>
          <w:rFonts w:cs="Arial" w:ascii="Arial" w:hAnsi="Arial"/>
          <w:b/>
          <w:sz w:val="22"/>
          <w:u w:val="single"/>
        </w:rPr>
        <w:t>pri vsakem obrazcu priložijo po vrsti, kot je navedeno v obrazcu, tudi potrebna dokazila</w:t>
      </w:r>
      <w:r>
        <w:rPr>
          <w:rFonts w:cs="Arial" w:ascii="Arial" w:hAnsi="Arial"/>
          <w:b/>
          <w:sz w:val="22"/>
        </w:rPr>
        <w:t xml:space="preserve">. Neizpolnjenih obrazcev se </w:t>
      </w:r>
      <w:r>
        <w:rPr>
          <w:rFonts w:cs="Arial" w:ascii="Arial" w:hAnsi="Arial"/>
          <w:b/>
          <w:sz w:val="22"/>
          <w:u w:val="single"/>
        </w:rPr>
        <w:t>NE</w:t>
      </w:r>
      <w:r>
        <w:rPr>
          <w:rFonts w:cs="Arial" w:ascii="Arial" w:hAnsi="Arial"/>
          <w:b/>
          <w:sz w:val="22"/>
        </w:rPr>
        <w:t xml:space="preserve"> prilaga prijavi na razpi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bdr w:val="single" w:sz="4" w:space="0" w:color="000000"/>
          <w:shd w:fill="FFFFFF" w:val="clear"/>
        </w:rPr>
        <w:t>Obrazec 1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LOŠNI PODAT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284"/>
        <w:gridCol w:w="2409"/>
        <w:gridCol w:w="993"/>
        <w:gridCol w:w="226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kandidata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edež/naslov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ak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avčna številka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cijski račun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rt pri banki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a oseba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389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rušt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ve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kl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gencij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rugo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Opomba: </w:t>
      </w:r>
      <w:r>
        <w:rPr>
          <w:rFonts w:cs="Arial" w:ascii="Arial" w:hAnsi="Arial"/>
          <w:sz w:val="22"/>
        </w:rPr>
        <w:t xml:space="preserve">ustrezno označi: </w:t>
      </w:r>
      <w:r>
        <w:rPr>
          <w:rFonts w:eastAsia="Wingdings" w:cs="Wingdings" w:ascii="Wingdings" w:hAnsi="Wingdings"/>
          <w:sz w:val="22"/>
        </w:rPr>
        <w:t>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Izpolnijo društva in zveze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aktivnih članov*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* Opomba: PRETEKLO LETO 2025 (samo občani Občine Makole s plačano članarino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J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javljamo, da smo registrirani za opravljanje preventivne oziroma humanitarne dejavnos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zjavljamo, da imamo materialne, kadrovske in organizacijske pogoje za izvajanje dejavnosti za uresničitev načrtovanih aktivnos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 to izjavo s polno odgovornostjo potrjujem, da vsi podatki, ki jih navajamo v tem razpisu ustrezajo dejanskemu stanju in bomo na pisno zahtevo izvajalca razpisa o njih dostavili ustrezna dokazil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mo nosilci vseh v razpisu prijavljenih programov in za vsak program kandidiramo na razpisu le enkr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VEZNA priloga obrazcu 1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kopija akta o ustanovitvi oziroma registracij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denca o članstvu in plačani članarini za preteklo leto 2025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očilo o izvedbi programov v preteklem letu.</w:t>
      </w:r>
      <w:r>
        <w:br w:type="page"/>
      </w:r>
    </w:p>
    <w:p>
      <w:pPr>
        <w:pStyle w:val="Heading1"/>
        <w:tabs>
          <w:tab w:val="clear" w:pos="708"/>
          <w:tab w:val="right" w:pos="8505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bdr w:val="single" w:sz="4" w:space="0" w:color="000000"/>
        </w:rPr>
        <w:t>Obrazec 2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CIJA PROGRAMA POMOČ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PRETEKLEM LETU 202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aktivnih občanov, ki je sodeloval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ebno je priložiti zapisnik z listo sodelujočih čl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LETU 2026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VEZNA priloga obrazcu 2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izvedbi programa (za preteklo leto 2025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višini stroškov za izvedbo programa (za preteklo leto 2025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Priložite tolikšno število obrazcev 2, kot ste izvedli oz. načrtujete izvesti istovrstnih programov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bdr w:val="single" w:sz="4" w:space="0" w:color="000000"/>
        </w:rPr>
        <w:t>Obrazec 3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CIJA KRVODAJALST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PRETEKLEM LETU 202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aktivnih občanov, ki je sodeloval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ebno je priložiti zapisnik z listo sodelujočih čl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LETU 2026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BVEZNA priloga obrazcu 3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izvedbi programa (za preteklo leto 2025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višini stroškov za izvedbo programa (za preteklo leto 2025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Priložite tolikšno število obrazcev 3, kot ste izvedli oz. načrtujete izvesti istovrstnih programov.</w:t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bdr w:val="single" w:sz="4" w:space="0" w:color="000000"/>
        </w:rPr>
        <w:t>Obrazec 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CIJA PROGRAMA DRUŽABNIŠTVA, NAMENJENEGA OSEBAM S POSLEDICAMI INVALIDNOSTI ALI BOLEZN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PRETEKLEM LETU 202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aktivnih občanov, ki je sodeloval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ebno je priložiti zapisnik z listo sodelujočih čl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LETU 2026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BVEZNA priloga obrazcu 4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izvedbi programa (za preteklo leto 2025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višini stroškov za izvedbo programa (za preteklo leto 2025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Priložite tolikšno število obrazcev 4, kot ste izvedli oz. načrtujete izvesti istovrstnih programov.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bdr w:val="single" w:sz="4" w:space="0" w:color="000000"/>
        </w:rPr>
        <w:t>Obrazec 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CIJA PROGRAMA OSEBNE POMOČI, NAMENJENE OSEBAM S POSLEDICAMI INVALIDNOSTI ALI BOLEZN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PRETEKLEM LETU 202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aktivnih občanov, ki je sodeloval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>Potrebno je priložiti zapisnik z listo sodelujočih čl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LETU 2026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BVEZNA priloga obrazcu 5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izvedbi programa (za preteklo leto 2025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višini stroškov za izvedbo programa (za preteklo leto 2025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Priložite tolikšno število obrazcev 5, kot ste izvedli oz. načrtujete izvesti istovrstnih programov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bdr w:val="single" w:sz="4" w:space="0" w:color="000000"/>
        </w:rPr>
        <w:t>Obrazec 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CIJA DRUGEGA DOBRODELNEGA PROGRA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PRETEKLEM LETU 202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aktivnih občanov, ki je sodeloval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>Potrebno je priložiti zapisnik z listo sodelujočih čl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LETU 2026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BVEZNA priloga obrazcu 6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izvedbi programa (za preteklo leto 2025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višini stroškov za izvedbo programa (za preteklo leto 2025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Priložite tolikšno število obrazcev 6, kot ste izvedli oz. načrtujete izvesti istovrstnih programov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6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1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9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9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9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91970" cy="1459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91970" cy="145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18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42" w:hanging="0"/>
    </w:pPr>
    <w:rPr>
      <w:b/>
      <w:i/>
      <w:smallCap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činska uprava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36:00Z</dcterms:created>
  <dc:creator>Makole3</dc:creator>
  <dc:description/>
  <cp:keywords/>
  <dc:language>en-US</dc:language>
  <cp:lastModifiedBy>Matjaž Kopše</cp:lastModifiedBy>
  <cp:lastPrinted>2021-01-12T19:50:00Z</cp:lastPrinted>
  <dcterms:modified xsi:type="dcterms:W3CDTF">2026-01-15T07:55:00Z</dcterms:modified>
  <cp:revision>25</cp:revision>
  <dc:subject/>
  <dc:title>Številka:</dc:title>
</cp:coreProperties>
</file>